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2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since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-line-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home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resource for help with specific plotting problems (not bu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feature request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reports to see if the bug you want to re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been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porting a bug or posting a question, please include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nuplot version, the terminal type,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self-contained script demonstrating the problem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before you write to any of the gnuplot mailing l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subscribe to the list.  This helps reduce the amount of s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the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ections list new commands, plot styles, and other featur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64-bi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ll evaluation of expressions and functions uses 64-integer arithme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pported by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ger overflow is detected and handled according to use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supports operations based on 3D grids of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creates an NxNxN grid of vo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together with `set vyrange` and `set v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fine which region of space the grid occupies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dentical to the xyz rang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can be used in expressions to read or write an individual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acts analog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lot command except that instead of plotting it increments voxels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int i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resets an existing voxel grid to contain all zer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urrent contents of one or more voxel grids can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plot` commands to assign colors or other properties of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using the `voxel` function in using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oxel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s can also be plotted by name in `splot` commands with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dots`, `points`, or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demo `vplot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polygons` reads polygon faces from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used to create a surface or to construct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th polyg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plot $voxelgrid with {dots|points}` marks all voxels whose value i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requested threshol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creates a tessellated 3D surfac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s above a requested threshold level. See `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values can be referenced in the `using` specifiers for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selects a new plotting mode allowing creation of spide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also known as radar charts). These are essentially parallel axis pl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axes are arranged radially rather tha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See `spiderplot`, `set style spiderplot`, `set paxis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circl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style `with boxes` can be used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D plot style `with arrows` is identical to `with vectors`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rrow is specified using x:y:length:angle rather than x:y:xdelta: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surfaces can have individual fillstyle and separate top/bottom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option `noclipcb` causes quadrangles with palette color outside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be skipped rather than being drawn with color clipped to cbmin or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contour line types. See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sorts 2D points on values in a 3rd column. See `smooth zsor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 grid commands. See `set vgrid`, `set vxrange`, `vclear`, `v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`vox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for showing the xy xz and yz planes in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walls`, `set grid 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can be used to create cs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options `set view projection {xy|xz|yz}` adjust view angles, axi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label placement to generate a 2D projection of a 3D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controls interpretation of input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rray size can be implicit if an initializer is present, e.g. `Array A = [1,2,3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ptional radial clipping of line segments in polar mode. See `set cli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xtra lines to customize the key can be added by substituting `keyentry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ace of a filename or function in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produces a line in the key without generating a correspond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-specified translation of mouse coordinates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causes first line of input to be rea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her than as data values.  Equivalent to `set key autotitle 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cept that it does not affect generation of key entrie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effect the `stats` command will generate an array of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umn head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You can define multiple textbox styles.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cl5` terminal has been extended to support PCL5e/PCL5c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ny modern gnuplo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stricks` terminal has been extended to support many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 including RGB colors and transparency, filled polygon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terminal `pict2e` to use the LaTeX2e pict2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 directly supersedes older terminals `latex`, `emtex`, `eepic`, and `tp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are no longer buil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exdraw` terminal has been extended to support text at arbitrary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ariable line width, v5 dashed lines, and filled boxes and polygon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w be used with plain Te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previously experimental Direct2D variant of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s the GDI and GDI+ variants. It now supports printing using D2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d col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pm` OS/2 terminal has been modernized to support e.g. uft8, b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talic text, and dashed lines. (Since 5.2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spc` and `svga` DOS terminals have been modernized and n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teractive keyboard and mouse (svga only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xmaps a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allows import of an image in standard format (png jpeg gif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pixmap that can be positioned anywhere in a plot o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like plotting `with image`, pixmap objects retain their original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tio and size independent of axis scaling or rotation. See `pix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-date tim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vid-19 pandemic of 2020/2021 generated increased interest i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ological data, which is often tabulated using a "week date"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.  This revealed deficiencies with gnuplot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, including errors in time formats %W and %U. 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correctly prior to version 5.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W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O 8601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 specifier format %U has been brought into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C/MMWR week dat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tm_week(time, std)` returns ISO or CDC standard week of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iso(year, week, day)` converts ISO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unction `weekdate_cdc(year, week, day)` converts CDC standard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nhanced text mode accepts \U+xxxx (xxxx is a 4 or 5 character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representing a Unicode code point that is conve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byte sequence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character sequence $# in a `using` specifier evaluates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 of columns available in the current line of data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"plot FOO using 0:(column($# - 1))" plots the last-but-one field of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ime/date input recognizes format %p to handle am/p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titles are evaluated *after* plotting, rather than befor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itle to reference quantities calculated wh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modified Bessel functions (besi0 besi1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uilt-in order N Bessel functions of the 1st and 2nd kind (besjn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in "using" context, $# means "number of columns in current data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2) "plot with fillsteps {above|below y=&lt;value&gt;}" analogous to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nogrid" flag allows splot components to opt out of dgrid3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3) "set style histogram nokeyseparators" (see `newhistogra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lumn(0) returns the linear ordering of nonuniform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hus for element A[i,j] in an Mx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/ M  gives the row inde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column(0) % M  gives the column inde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Component boxes in "plot with histograms" can be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a separate column of category/color information. See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Fix a regression in version 5.4.4 that caused string-&gt;i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to incorrectly assume a leading 0 implies an 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5) The position of the key box can be manually tweaked by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offset added to whatever position the program would otherwi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See `set key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5.4.6) New `set key` options force exact number of columns, exact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are clipped smoothly to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ffects pm3d surfaces and also the faces of 3D boxes, polyg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pm3d border retrace` paints over potential antialiasing glitc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djacent pm3d quadrangles by drawing a same-col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syntax for plot style 'with parallelaxes'. See `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histogram, parallelaxis, and spiderplot styles now use simila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can iterate over plot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ampling generated by pseudofile '+' is affected by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ffsets from `set offsets` are applied only to autoscaled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documentation has always said this, but it was not appli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maginary values returned by the using specifier of a 2D plot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defined values (NaN) rather than as real(value).  This was alway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 plots and 3D data plots.  E.g. the following two plot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set fontpath` command is deprecated. The search path for fo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mbedded in output from the postscript terminal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familiar command `set logscale` has been reimplemented a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interactively enables or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tells gnuplot to use a special symbo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 Hot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formats descriptors tH tM tS handle relative times (interval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Revised printing support on Windows using `set output "PRN"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 markup now supports bold and italic font setting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between versions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provides a set of variables ARGC, ARG0, ..., ARG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 holds the name of the script file being executed.  ARG1 to ARG9 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nd thus may either be referenced directly or expand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@ARG1.  The contents of ARG0 ... ARG9 may alternatively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elements ARGV[0] ... ARGV[ARGC].  An older gnuplot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ing 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t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of a file containing `reread` to perform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and-line-options) or names of files containing `gnu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le or command string will be execut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exits after the last file is processed.  If no load fil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ccepts the following option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tells the program not to close any remaining interactive plo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tells the program not to execute any private or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initializatio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tells the program to wait for slow font initializa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it prints an error and continues with bad font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tells gnuplot to execute that single comman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is equivalent to -e "call scriptfile ARG1 ARG2 ...".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uses the term "canvas" to mean the full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ositioning the plot and associated elements lik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, key, etc.  NB: For information about the HTML5 canv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erm canva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inhibits the interpretation of the following key as editing comma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l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datafile columnheader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print abc in boldface Arial font siz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point U+221E (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point U+221E INFIN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t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 Font specifiers MUST be preceded by a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mmediately follows the opening '{'.  If a font name contains sp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The first example illustrates nesting one bracketed cl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o produce a boldface A with an italic subscript i, al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.  If the clause introduced by :Normal were omitted the subscrip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italic and boldface.  The second example illustrates the same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ont "Times New Roman" at 20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scape sequences`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character \ is used to escape single byte characte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\ooo (where ooo is a 3 character octal value) can be used to ind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character code in a specific font encoding.  For example the Ado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uses a custom encoding in which octal 245 represents the infinity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embed this in an enhanced text string by giving the font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 "{/Symbol \245}".  This is mostly useful fo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hich cannot easily handle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character by its Unicode code point as \U+hhhh, 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4 or 5 character hexadecimal code point. For example the cod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nity symbol is \U+221E.  This will be converted to a UTF-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n output if appropriate.  In a UTF-8 environment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for printable special characters since they are hand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string like any other character. However it is useful for combin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lemental diacritical marks (e.g. an arrow over a letter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).  See `set encoding`, `utf8`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unicod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with version 5.2 the entire string in GNUTERM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Additionally gnuplo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XDG_CONFIG_HOME/gnuplot/gnuplotrc which is loaded after .gnuplo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 and OS/2, GNUPLOT is used.  On Windows, the 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RPROFILE is also tried. VMS, SYS$LOGIN: is used. Type `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 operations and most built-in functions support the use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  Complex constants are expressed as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 Thus {0,1} represents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components of complex value x can be extra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x) and imag(x). The modulus is given by abs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standard 2D and 3D plot styles can plot only real valu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lot a complex-valued function f(x) with non-zero imaginar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oose between plotting real(f(x)) or abs(f(x)). 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complex values using col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trigonometric function demos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int,real&lt;/td&gt;    &lt;td&gt;&lt;i&gt;J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int,real&lt;/td&gt;    &lt;td&gt;&lt;i&gt;Y&lt;/i&gt;&lt;sub&gt;n&lt;/sub&gt; Bessel function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&lt;td&gt;real&lt;/td&gt;    &lt;td&gt;Modified Bessel function of order 0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&lt;td&gt;real&lt;/td&gt;    &lt;td&gt;Modified Bessel function of order 1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int,real&lt;/td&gt;&lt;td&gt;Modified Bessel function of order n,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(0: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string&lt;/td&gt;    &lt;td&gt;string without leading or trailing whitespac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double&lt;/td&gt;    &lt;td&gt; RGB palette color mapped to z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time in sec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time in sec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time in sec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time in sec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time in sec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time in sec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time in sec&lt;/td&gt;    &lt;td&gt;ISO 8601 week of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time in sec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time in sec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 &lt;i&gt;x&lt;/i&gt; during datafile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cosh(x)@any@$cosh sup -1 x$ (inverse hyperbolic cos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iry(x)` function returns the value of the Airy function Ai(x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sinh(x)@any@$sinh sup -1 x$ (inverse hyperbolic s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s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atanh(x)@any@$tanh sup -1 x$ (inverse hyperbolic tang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int or real &amp;  $J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int or real &amp; $J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int, real &amp; $J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int,real@$J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n(n,x)` functions returns the J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int or real &amp; $Y_{0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int or real &amp; $Y_{1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int, real &amp; $Y_{n}$ Bessel function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int,real@$Y sub n$ Bessel function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n(n,x)` functions returns the Yn Bessel function of 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real &amp; Modified Bessel function of order 0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real@ Modified Bessel function of order 0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0(x)` function is the modified Bessel function or ord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real &amp; Modified Bessel function of order 1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real@ Modified Bessel function of order 1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i1(x)` function is the modified Bessel function or ord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int, real &amp; Modified Bessel function of order n,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int,real@ Modified Bessel function of order n,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in(n,x)` is the modified Bessel function or order n for integer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`e` raised to the power of x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, real, or compl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is only accurate in the region x &lt; (p-1)/(p+q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open interval (0: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(0: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used in spectral analysis. The approximation is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addeeva(z)` function returns the rescaled 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ware of utf8 encoding, so strstrt("αβγ","β") return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string &amp; string without leading or trailing white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string@string without leading or trail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double &amp; RGB palette color mapped to z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double@RGB palette color mappe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returns the RGB representation of the palette color mapped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urrent extremes of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time in sec &amp; the hour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time in sec@the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time in sec &amp; the day of the month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time in sec@the day of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time in sec &amp; the minute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time in sec@the minute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time in sec &amp; the month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time in sec@the month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time in sec &amp; the second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time in sec@the second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time in sec &amp; the day of the week (Sun..Sat) as (0..6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time in sec@the day of the week (Sun..Sat) as (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Sun..Sat) as an integer (0.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time in sec &amp; week of year in ISO8601 "week date" system 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time in sec@ISO 8601 week of year in ISO8601 "week date" system 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time in sec &amp; the day of the year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time in sec@the day of the year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0-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t) &amp; time in sec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time in sec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t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time()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start, 1 Jan 1970.  If the argument is real the resul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and may include fractional seconds.  If the argument is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o be a format and  is passed to `strftime`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time string.  See also `time_specifiers` and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real &amp; value of the active grid voxel containing point (x,y,z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real@value of the active grid voxel containing poin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oxel(x,y,z) returns the value of the voxel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grid that contains the point (x,y,z).  It may als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side of an assignment statement to set the value of that vo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voxel-grids`, `v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open interval (0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for integer 0 &lt; x,y &lt; 2^31-1 sets seed1 t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specifi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unctions are valid only in the context of data input. 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 in an expression that provides an input field of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in a `plot`, `splot`, `fit`, or `stats` comman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 of the functions is actually the full clause of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 example use of `columnhead` in constructing the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(x)` function may be used only in the `using`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, splot, fi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lumn is expected to hold a string, use instead stringcolum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column(x, "time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stringcolumn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head(x)` function may only be used as part of a plot,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ts command.  It evaluates to a string contain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a data file.  This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column header for use in a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2:4] DATA using 1:i title 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ringcolumn(x)` function may be used only in the `using`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plot or `fit` command.  It returns the content of column x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to be interpreted as a time or date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column(x, "timeformat")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reads string data starting at column N as a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uses "timeformat" to interpret this as "seconds since the epoc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If no format parameter is given, the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ring from `set timefmt`.  This function is valid only in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of a plot or stats command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alid(x)` function may be used only in expression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.  It can be used to detect explicit Na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garbage in a field of the input stream, perhap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value or to prevent further arithmetic operations using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missing" and NaN (not-a-number) data valu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, but it is important to note that if the program recogn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truly missing or contains a "missing" flag then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before the expression invoking valid() w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,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reat an unrecognized bin value as contributing so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ior expectation to the bin total rather than igno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 : (valid(2) ? $2 : prior)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value("A") is effectively the same as B = A, where A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ord` and `words` functions provide limited support for quot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quote must either be preceded by a white space,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is means that apostrophes in the middle or at the end of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in this last example the escaped quotes are necessary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returns the original string stripped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iling whitespace.  This is useful for string comparison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elds that may contain extra white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n integer when N! is sufficient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 &lt;= 20 for 64-bit integers). It returns a floating point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values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or returns the number of elements |A| when applied to arra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the number of data lines |$DATA| when applied to datablock $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, column 2 holds the value of real(A[i]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3 holds the value of imag(A[i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he imaginary component of complex array value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d either as imag(A[$1]) or as $3.  These two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choose UTF-8 encoding and treat the symbol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specify the unicode entry point for the desir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scape sequence in enhance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coding`, `unicode`, `locale`, and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command iteration and block-structured if/else/while/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, persistent, list of active variables index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represents an RGB color with an alpha channel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will draw in this color, and `bgnd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e `pseudocolumns`.  This example uses to value in column -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iest to give it as a hexadecimal value (see `rgbcolor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version 5 the dash pattern (`dashtype`) is a separat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numerical pairs &lt;solid length&gt;, &lt;emptyspac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user-defined dash patterns in addition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of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, axis, and bor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multiple plots on a single page (multiplot mode)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 Button2 Button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gnuplot terminals (aqua, pm, qt, x11, windows, wxt, ...) op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indows on the screen into which plots are drawn.  The `persist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when you set a ne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terminal type, some mousing operations may st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ersistent window.  However operations like zoom/unzoom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rawing the plot are not possible because the main program h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leave a plot window open and fully mouseable aft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, for example when running gnuplot from a scrip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ly, see `pause mouse clo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operates in Cartesian coordinates, but will accept azimuth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functions available for plotting or for 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xtended through a plugin mechanism that imports execut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d library.  For example, gnuplot versions through 5.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built-in implementation of the upper incomplet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define an approximation directly in gnuplo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is has inherently limited precision as igamma(a,x) approache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a more accurate implementation, it would be better to provi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plugin (see below).  Once imported, the function can be us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ilt-in or user-defined function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p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distribution includes source code and instru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gin library in the directory demo/plugin.  You can modify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 `demo_plugin.c` by replacing one or more of the to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with an implementation of the func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include invocation of functions from an extern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/plugin directory also contains source for a plugi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(a,x). As noted above, this plugin allows earlier versions of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same function `uigamma` as the current developm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gnuplot additionally chec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, string variables, and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('.' character)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provides several built-in functions that operate 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atting functions: see `gprintf`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matting functions: see `strftime`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nipulation: see `substr` `strstrt` `trim` `word` `wo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's built-in string manipulation functions are sensitive to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(see `set encoding`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αβγ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returns 3 (number of characters, not number of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evaluates to "β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β") evaluates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(differs from versions 4 through 5.2): Internal carriage-return ('\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line ('\n') characters are not stripped from the input stre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.  This change brings backquote substitution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nside a bracketed iteration occurs before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; i.e. @A will always act as the original value of A even if 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ssigned insid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`time` returns the current time as an integer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e argument is a string, it is assumed to be a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arrows` style draws an arrow with specified length an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at each point (x,y)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per-datapoint) color information or arro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dentical to the 2D style `with vectors` except that eac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is positioned using length + angle rather than delta_x + delta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with arrows`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ference to a predefined arrow style, or `arrowstyle variable`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desired arrow style for each arrow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ngth` &gt; 0 is interpreted in x-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is interpreted in horizontal graph coordinates; i.e. |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fraction of the total graph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djust for differences in x and y scaling or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isual length is independent of the orien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is always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4th, 5th or 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`boxes` style draws a rectangle centered abou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that extends from the x axis, i.e. from y=0 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, to the given y coordinate.  The width of the box can be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or controlled by `set boxwidth`.  Otherwi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extends to touch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`boxes` style draws a box centered at the given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that extends from the plane at z=0 to the given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on x can be provided in a separate input column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.  The depth of the box on y is controlled by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do not automatically expand to touch each other as in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uses 2 or 3 columns of basic data.  Additional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provide information such as variable line or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box width.  Otherwise if a wid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t using the `set boxwidth` command, this will be used.  If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 available, the width of each box will be calculated so that it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teriors are drawn using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 fillstyle 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lcolor is given in the plot command, the current line col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and fillcolor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requires at least 3 columns of input data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 may be used to provide information such as box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[x_width or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s used as a color only if the splot comm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olor m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example all boxes are blue and have the width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boxwidth`.  In the second example the box width is still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because the 4th column is interpreted as a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command reads box width from column 4 an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column 5 as an integer linetype from which the color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es have no thickness; they consist of a single rectangl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xz plane at the specified y coordinate.  You can change this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 four sides and a top by setting a non-zero extent o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dep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boxes are processed as pm3d quadrangles rather than as surface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e front/back order of drawing is not affected by `set 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you want each box face to have a border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rather than `set style fill border`.  See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st results use a combination of `set pm3d depthorder bas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of the using specification. However, an additional (fo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5th or 7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taken from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dius is not given in a separate column for each point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circle`.  In this case the radius may use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binations of per-point and previously set propert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instead plo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by specifying a start and end angle (in degrees) in colum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-circle color may be provided in the last column of the using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lot command must include a corresponding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such as `lc variable` or `fillcolor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s the using specifi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variable color column 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ptional 5th column may specify the orienta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llipses will also be drawn with their default extent if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If the x and y axis scales are not equal, the major/min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with the `units` keywor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 from the plot command, the set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) input column may be used to provi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data&gt; with fillsteps [above|below] [y=&lt;baselin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only relvant to 2D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xactly like the styl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the baseline (default y=0)  is filled in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bove` and `below` fill only the portion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ine. Note that in moving from one data point to the next, both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fillsteps` first trace the change in x coordinate and the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 coordinat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dditional style option `set style histogram nokeysepara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levant only to plots that contain multiple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ewhistogram` for additional discussion of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a new histogram will normally add a blank entry to the ke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from this set of histogram components will be separated from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histogram.  This blank line may be undesirable i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individual titles.  It can be suppressed by modifying the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nokeysepara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sets the x coordinate posi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ata can be scaled to fill a particular rectangle within a 2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style handles input pixels that contain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, first use the command `set rgbmax 1.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data column is provided for the color compon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gbimage or rgbalpha plots, it is interpreted as containing 32 bit packed A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using the convention that alpha=0 means opaque and alpha=255 mea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 Note that this is backwards from the alpha convention i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in a separate column, but matches the ARGB packing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mmands to set color.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lumns of input data are each associated with a separate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xis.  If all columns are drawn from a single file then each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represents values from a single row of data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: Version 5.4 of gnuplot introduces a change in the syntax for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axes.  The revised syntax allows an unlimited number of paralle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yntax also allows explicit placement of the parallel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x axis as in the example below.  If no explicit x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xis N will be placed at x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all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lumns beyond the first two (x and y) are optional;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lot properties `pointsize variable`, `pointtype variable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any single printable character may be given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oint type, as in the example below.  You may use an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s the pointtype (assumes utf8 support). See `escape sequenc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may be plotted using plot style 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See `colorspec`. If all thre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pecified for each point, the order of 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{using 1:2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polygons` is currently treated as `plot with filledcurves clos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lygon may be assigned a separate color by providing a thi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 and the keywords `lc variable` (value is interpreted as a 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lc rgb variable` (value is interpreted as a 24-bit RGB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olor value from the first vertex of the polyg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 line type, if any, is taken from the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uses pm3d to render individual triangles,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rger polygons in 3D.  These may be facets of a 3D surface or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pes. The code assumes that the vertices lie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defining individual polygons are read from successiv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blank line separates one polygon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limitations in the pm3d code, a single border line sty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is applied to all 3D polygons.  This restri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in a later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sort order and lighting are applied to the faces. It is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to use `set pm3d depthsor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plots are essentially parallel axis plots in which the ax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ly rather than vertically. Such plots are sometimes called `radar char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plot this requires working within a coordinate system esta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spiderplot`, analogous to `set polar` except that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s determined implicitly by the parallel axis number. The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ing, and tic placement of the axes is controlled by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style choices are controlled using `set style spiderplot`, `set gri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dividual components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spider plot corresponds to a row of data rather tha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make no sense to generate key entry titles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if a plot component contains a title the text is used to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xis. This overrides any previous `set paxis n label "Foo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title in the key, you can either use a separate `keyentry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tract text from a column in the input file with the `key(colum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er.  See `keyentry`, `using ke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gure a spiderplot with 5 axes is used to compare multipl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each characterized by five scores.  Each line (row) i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new polygo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sequential elements of a plot command `with spiderplot`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one vertex of a single polygon.  In order to descri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 the same plot command, they must be separated by `new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ne polygon with 10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wo polygons with 5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variable (per-datapoint)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inline arrow style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erence to a predefined arrow style, or by a request to rea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ired arrow style for each vector from a separate in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rst thr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You cannot mix the `arrowstyle` keyword with other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in the plot command. An additional column of color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the arrow style includes `lc variable` or `lc rgb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2D plot style `with arrows` that is identical to 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that each arrow is specified using x:y:length: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The clearance between the point and the error 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4th or 5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input column (5th or 7th) may be used to provide vari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yle does not permit variable poi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ize, point type,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3D by providing an extra column of data containing z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from a grid of lines.  Solid surfaces can be generat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. See `hidden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 on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iew map`.  This plot mode is useful for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shows contours plotted once with plot style `lines` and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D surfaces can also be drawn using solid pm3d quadrangl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In this case there is no hidden surface removal, but if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ts are drawn back-to-front then a similar effect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m3d depthorder`. While pm3d surfaces are by default colo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color palette (see `set palette`), it is also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color surface or to specify distinct solid colors for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s in the figure shown here. 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line-trimming in hidden3d mode, pm3d surfaces can be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ed to the current zrange.  See `set pm3d clipp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3D plot style requires a populated voxel grid (see `set vgrid`, `vfil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interpolation of voxel grid values is used to estimate fractio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 corresponding to the requested isolevel.  These point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generate a tessellated surface.  The facets making up the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 as pm3d polygons, so the surface coloring, transparency,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re controlled by `set pm3d`.  In general the surface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visually if facets are given a thin border that is dark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 By default the tessellation uses a mixture of quadr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  To use triangle only, see `set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`set pm3d depthorder 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-sorted fill areas you probably will need to make the 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G1 ... ARG9 are stored in ordinary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dereferenced by macro expansion (analogous to the older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).  However in many cases it is more natural to use them as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llel to the string parameters ARG1 ... ARG9, the pass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n array ARGV[9].  See `argv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gnuplot script is entered via the `call` command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aller are available via two mechanisms.  Each parameter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variables ARG1, ARG2, ... ARG9.  Each parameter is also stor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the array ARGV[9]. Numerical values are stored as comple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values are stored as strings.  Thus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arguments are available inside routine_1.gp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RGV[1] and ARGV[2] have the full precision of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ARG2 lost precision in being stored as a string using format "%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because ARG1 is a string it must be dereferenced a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RG2 may be dereferenced either as a macro (yielding a numerical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variable (yielding that same numerical value after auto-pro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deprecated call mechanism used by old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file columns and with the use of `$` to indicat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viously user-defined function of the form f(x) or f(x,y)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s the sum of columns 2 and 3, while taking z from colum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and more if specially configured at compil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multiplied by fitting function derivativ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.  In this case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 to the `fit` command operation can be controlled by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user variables used to affect fi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use `set fit limit &lt;epsil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use `set fit maxiter &lt;number_of_cycl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use `set fit start-lambda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use `set fit lambda-factor &lt;value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use the datafile `every`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See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, and divide the starting value by 1e9 or use `set fit pre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if` or `else` is immediately followed by an opening "{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for clause.  This has the effect of execut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 See `plug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conditions.  Zooming is disabled if button3 is one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ause mouse close` is a specific example of pausing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event.  In this case the program waits for a "close" 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window.  Exactly how to generate such an event var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 and configuration, but usually you can clos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by clicking on some widget on the window border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t-key sequence such as &lt;alt&gt;&lt;F4&gt; or &lt;ctrl&gt;q.  If you are un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itable widget or hot-key is available to the user,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a hot-key sequence using gnuplot's own mechanism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sequence below may be useful when running gnuplot from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-element that contains the definition of a function or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a list. Apart from these, you can think of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default of `using 1:2:3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configured to use the libgd library for png/gif/jpe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pply only when generating coordinat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tells the program to ignore N lines at the start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indicates that the file contains binary data rather th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selects which data sets in a multi-data-set file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specifies which points within a single data set are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specifies which columns in the file are to be used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performs simple filtering, interpolation, or curve-fi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ata prior to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a single accumulated value p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indicates that the content of the file may no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read later and therefore it should be retained internally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 but does not support `smooth` or `bi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non-empty line in a data file describes one data poi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beginning with `#` (and also with `!` on VMS)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plot style and options selected, from one to eigh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each line and associated with a singl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records on a single line of data must b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one or more blanks or tabs) a special field separato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specified by the `set datafile` command.  A single field ma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white space characters if the entire field is enclosed in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quotes, or if a field separator other than white spac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inside a pair of double quotes is ignored when count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records in a data file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noextend` modifier of the `set autosca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et [axis]range` commands. This turns off extension of the axis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 plotted for each bin is the sum of the y values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that bin.  This corresponds to `binvalue=sum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: `binvalue=avg` instead plots the mean y value for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lines at the start of a data file may be explicitly ign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kip` keyword in the plot command. A single additional lin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headers may be present.  It is skipped automatically if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explicitly to column headers, e.g. by using them for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you may need to skip it explicitly either by adding one to th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r by setting the attribute 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kip`, `columnhead`, `autotitle columnheader`, `se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is short for "comma-separated values". The term "csv file" i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files in which data fields are delimited by a specific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cessarily a comma.  To read data from a csv file you must tell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field-delimiting character is.  For instance to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emicolon as a field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datafile separator`.  This applies only to files us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on output, use the corresponding `separator`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inary files a "point" single record (line); a "block" of data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secutive records with blank lines before and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trix data a "block" and "point" correspond to "row" and "colum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eve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':' at the end of the `every` op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t binary) data file.  The lines that are skipped do not cou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filtering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rouping data as it is input; these are grouped under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ing multiples of 2*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uses a 3rd column of input to sort points prior to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acsplines` option approximates the data with a natural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.  After the data are made monotonic in x (see `smooth unique`), a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splines` option connects consecutive points by natural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mcsplines` option connects consecutive points by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ed such that the smoothed function preserves the monoton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ity of the 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sbezier` option first renders the data monotonic (`unique`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will be incremented or decremented by multiples of 2pi until i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pi of the previous point. This operation is useful for mak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requency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fnormal` option work just like the `frequency` option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umulative` option makes the data monotonic in x; poi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x-value are replaced by a single point containing the cumulativ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. This can be used to obtain a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int containing the cumulative sum of y-values of all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ower x-values (i.e. to the left of the current data point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um of all y-values. This can be used to obtain a norm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ative distribution function from data (useful when compar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with differing numbers of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 kdensity` option generates and plots a kernel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aussian kernels for the distribution from which a set of valu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  Values are taken from the first data column, optional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second column.  A Gaussian is placed at the 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sum of all these Gaussians is plotted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ormalized histogram, each weight should be 1/number-of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calculates and uses the bandwidth which would b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rmally distribute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dwidth used in the previous plot is stored in 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riodic data individual Gaussian components should be treated a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vals of one period.  One example is data measur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where the period is 2pi.  Another example is data indexed by day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asured over multiple years, where the period is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ch cases the period should be provided in the plo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nded use is to filter presentation of 2D scatter p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number of points so that the distribution of high-sco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evident. Sorting the points on z guarantees tha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z-value will not be obscured by points with lower z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plot styles "with points" and "with linespo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only records the nam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The number of samples is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samples are generated over the range given by `set trange`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has not been set than over the full range of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use of trange is a change from previous gnuplot version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nge to differ from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rmal function plots, a name can be assigned to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iven for the first plot element, the sampling range specifi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range specifier of '+' supports giving a sampling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le, a string that matches a column labe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symbol $# evaluates to the total number of colum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input, so column($#) or stringcolumn($#) always return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column even if the number of columns is unknown or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contain different number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alid(N)` tests whether column N contain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can be subtly differen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, increments on each non-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omment line,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, increments on a singl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s reset by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be used to distinguish separat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polygons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Starts at 0 and increments on two sequentia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index number of the current data 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The special symbol $# evaluates to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s available, so column($#) refer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ightmost) field in the curren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($# - 1) would refer to the last-but-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yout of certain plot styles (column-stacked histograms, spider plo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ch that it would make no sense to generate plot titles from a dat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Also it would make no sense to generate axis tic lab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a data column (e.g. `using 2:3:xticlabels(1)`).  These plot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the form `using 2:3:key(1)` to generate plot titles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ext content of a data column, usually a first column of row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xample given for 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s an argument. The simplest form uses the data column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plots: colorbar labels are placed at the palette coordinat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variable coloring "lc palette 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: colorbar labels are placed at the z coordinate of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the case of a 3D heat map with variable col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z, this is probably not the correc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only the optional axis ranges that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 empty range `[]` as a placehold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restricted sampl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sampling can be used in either `plot` 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 in "A.dat B.dat"] for [column=2:*] file using 1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est iterations where one is open-ended, as in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nesting an open-ended iteration inside another open-ended i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useful, since both will terminate at the same time when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  The program will issue a warning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tarting with gnuplot version 5.4, if &lt;text&gt; is an express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t evaluated after the corresponding function or data stream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the title to reference quantities calculated 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, which was not possible in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using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s; e.g. `at 0.5, 0.5` is always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      impulses   fsteps    xerrorbar    xyerror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2D and 3D plots (`plot` and `splot` commands) can use colo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palette set previously with the command `set palette`. The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z-value of the point itself or to a sepa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provided in an optional additional `using` coly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values may be treated either as a fraction of the palet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 frac`) or as a coordinate value mapped onto the colorbo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alette` or `palette z`).  See `colorspec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one or mor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to the screen unless it has been redirected using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command.  See `expressions`.  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&lt;expression&gt; may be any valid gnuplot expression, includ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ring constants, a function returning a number or string,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name of a variable.  It is also possible to print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rintf and gprintf functions can be used in conjunction with `pr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ditional flexibility in formma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123 +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inh(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rms of residuals (FIT_STDFIT) is ", FIT_STD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printf("rms of residuals is %.3f after fit.", FIT_STD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rais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 in favor of explici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, to be reset to its starting point before fur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ad from it.  This essentially implements an endless loop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eginning of the command file to the `rere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when reading interactively (from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, $HOME/.gnup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XDG_CONFIG_HOME/gnuplot/gnuplotrc.  However,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or $XDG_CONFIG_HOME/gnuplot/gnuplo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i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i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is&gt; is `x`, `y`, `z`, `cb`, `x2`, `y2`, `xy`, or `paxis &lt;p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min` or `max` to the axis name tells `gnuplot` to auto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or maximum of that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is name is given, 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axes (x for `plot` and x,y for `splot`)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range to match the data being plotted.  If the plo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no input data), autoscaling these axes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dependent axis (y for a `plot` and z for `splot`) 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to match the data or function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 of the axis range includes extending it to the next tic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unless the extreme data coordinate exactly matches a tic mar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ome blank space between the data and the plo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of this extra space can be suppressed by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further increased by the command `set off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and `set offsets`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`set autoscale fix`.  Range extension for a single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ting is 31, which is all four sides for `plot`, and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depth` command affects only 3D plots cre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ets the extent of each box along the y axis, i.e. its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deprecated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causes a line segment in a plot not to be drawn if ei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gment 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in range and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affects plotting only in polar mode.  It clip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radial bound established by `set rrange [0:MAX]`.  This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n conjunction with `set clip {one|two}`.  I.e. th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etween two points with R &gt; RMAX that passes through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RMAX is drawn only if both `clip two` and `clip radial`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`arrow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pm3d surfaces and other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s controlled `set pm3d clipping`. The default is smooth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the current z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clip` or `noclip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urrent version of gnuplot, "plot with vectors" in polar mo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est or clip against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the plot itself in the case of `splot ... with labels`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th segment.  These defaults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interval to a negative value means that the label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contour lines may be created, each with a singl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levels {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etermined.  The number of contour levels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. &lt;z1&gt;, &lt;z2&gt; ... are real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it controls the appearance of the individual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moothness of cont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 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 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selection of contou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--- This is the default. &lt;n&gt; specifies a nominal number of lev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number will be adjusted to give simple labels. If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ed by zmin and zmax, contours will be generated at intege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z between zmin and zmax, where dz is 1, 2, or 5 times some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ke the step between two 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---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--- Contours are generated at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, until the number of contour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is used to determine the number of contour levels, which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multiplicative factor,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tics`, and &lt;end&gt;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ontrolling the assignment of linetype to cont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ntours are generated in the reverse ord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unsorted`).  Thus `set cntrparam levels increment 0, 10, 100`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contours levels starting with 100 and ending with 0. 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orted` re-orders the contours by increasing numerical value, whi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ould mean the first contour is drawn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ours are drawn using successive linetyp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inetype after that used for the correspond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`splot x*y lt 5` would use lt 6 for the first contou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hidden3d` mode is active then each surface uses two linetyp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using default settings would cause the first contour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as the hidden surface, which is undesirable.  This can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se `set hidden3d offset N` to change the linetype used for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A good choice would be `offset -1` since that will avo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the `set cntrparam firstlinetype N` option to spec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used for contour lines independent of whatever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 This is particularly useful if you want to customiz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types.  N &lt;= 0 restor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reset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nd use a customized block of contour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`set contour` is in effect, `splot with &lt;style&gt;`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elements (points, lines, impulses, labels, etc) along the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will produce a pm3d surface and also cont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mix other plot elements, say labels read from a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generated while `set contour` is active you must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contours` after that clause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shtype` command allows you to define a dash patter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lumnheaders` command guarantees that the firs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ll be interpreted as column headers rather than as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ffects all input data sources to plot, splot, fit, and sta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setting is disabled by `unset datafile columnheaders`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s triggered on a per-file basis if there is an explicit column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a using specifier or plot title associated with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key autotitle` and `columnhea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gnuplot 5.4 will notice the missing value flag in column 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specifies `using N` or `using ($N)` or `using (func($N)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the "missing" value is encountered during evaluation of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expression, e.g. `using (column(strcol(1))`, it ma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and be treated as invalid data rather than as a missing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vertheless want to treat this as missing data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 and sets parameters for mapping non-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grid.  See `splot grid_data` for details about the grid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de from its use in fitting 3D surfaces, this proces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2D heatmaps, where the 'z' value of each point contributes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points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reated as a scattered data set used to fit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dimensions are derived from the bounding box of the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d by the row/col_size parameters from the `set dgrid3d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is equally spaced in x (rows) and in y (columns); the z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s weighted averages or spline interpolations of the scattered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In other words, a regularly spaced grid is created and then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each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rface is then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grid3d mode is enabled, if you want to plot individual point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sing them to create a gridded surface you must appe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grid` to the corresponding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terpolations are such that the closer the data point is to a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by the inverse of 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id point raised to some power. The power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integer parameter tha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parameters can be specified: dx and dy.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the coordinate differences when calculating the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aults to 1. The parameters dx and dy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values calculated for the grid points are not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weights ( z = Sum_i w(d_i) * z_i ). If all z_i are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ively plots a bivariate kernel density estimate: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lotted instead of the original data. This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 A slightly different syntax is also suppor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n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using the `start_lambda` option. Setting it to `default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PRECATED in version 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directory is relevant only for embedding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output produced by the postscrip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gnuplo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embedding fonts you do not need this command,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mbedding fonts you only need it for fonts that cannot be fou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path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gnuplot tried to emulate a font manager b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y trees contain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w replaced by a search in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n absolute path given in the `set term postscript fontfile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ny of the directories specified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directory specified by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he directory provided in environmental variable GNUPL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earch path for fonts specified by filename for the libg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ng gif jpeg sixel) is controlled by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groups of time format specifiers: time/date and relati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used to generate axis tic labels or to encode tim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 time`, `strftime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/dat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short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CDC/MMWR "epi week"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ISO 8601 week date) (ignored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CDC/MMWR "epi week"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ISO 8601 week date) (ignored on in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, 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timezone name, ignored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CDC/MMWR "epi wee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ISO 8601 week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, 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timezone name, ign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CDC/MMWR "epi week"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ISO 8601 week dat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, 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timezone name, ignored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the %W format (ISO week of year) see `tm_wee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U format (CDC/MMWR epidemiological week) is similar to %W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weeks that start on Sunday rather tha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Both the %W and the %U formats were unreliable in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5.4.2.  See unit test "week_date.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time formats express the length of a time interva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a zero time point.  The relative tim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+/- day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day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+/- day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format specifiers encode a time in seconds as a clock ti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eek(t, standard)` function interprets its first argument t 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conds from 1 Jan 1970.  Despite the name of this function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 field from the POSIX t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0 it returns the week number in the ISO 8601 "week date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W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ndard = 1 it returns the CDC epidemiological week number ("epi wee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gnuplot's %U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responding inverse functions that convert week dates to calend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eekdate_iso`, `weekdate_cd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ISO Week 1 of year YYYY begins on the Monday closest to 1 Jan 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lace it in the previous calendar year.  For example Tue 30 Dec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SO week date 2009-W01-2 (2nd day of week 1 of 2009).  Up to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 of January may come before the Monday of ISO week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ays are assigned to the final week of the previous calenda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Fri 1 Jan 2021 has ISO week date 2020-W5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 Center for Disease Control (CDC) epidemiological week i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 date convention that differs from the ISO standard by defining a wee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on Sunday, rather tha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8601 "week date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Note that the nominal year in the wee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s not necessarily the same as the calendar year.  The wee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from 1 to 53.  The day parameter is optional. If it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qual to 0 the time returned is the start of the week. Otherwis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integer from 1 (Monday) to 7 (Sun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for additional information on an inverse function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lendar date to week number in the ISO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lot data from a file with column 1 containing ISO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Week     cases 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onverts from the year, week, day components of a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C/MMWR "epi week" format to the calendar date as a time in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och date 1 Jan 1970.  The CDC week date convent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week date in that it is defined in terms of each week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 = Sunday to day 7 = Saturday.  If the third parameter is 0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the time returned is the start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m_week` and `weekdate_is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us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ar grid can be drawn for 2D plots.  This is the default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grid lines at x- and y- axis tic positions are by default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 the base plane parallel to z=0.  The `vertical` keywor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grid lines in the xz and yz planes also, running from zmin to z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also affects 3D plotting styles `points`, `labels`, `vector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 of recent gnuplot commands is kept by default in $HOME/.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not found and xdg desktop support is enab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use $XDG_STATE_HOME/gnuplot_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plotted by the command `splot $voxelgrid with isosurface`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structed from a mixture of quadrangles and triangles.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adrangles creates a less complicated visual impress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 This command proveds an option to tessellate with onl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side of an isosurface is drawn in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hoosing that color is the same as for hidden3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n offset &lt;n&gt; is added to the base linetype.  To draw both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side surfaces in the same color, use `set isosurface noinsid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  It also affects 3D plotting of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itter along y (only) rather than along x, use keyword `vertic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: jitter is incompatible with "pointsize 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is also useful in 3D plots of voxel data.  Because voxe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gular lattices of evenly spaced points, many view angles cau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lap and/or generate Moiré patterns.  These artifact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placing the symbol drawn at each grid point by a random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placement` for syntax of options that affect where the key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key layout` for syntax of options that affect the conten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glob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title "&lt;text&gt;" {&lt;font or other text 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&lt;line properties&gt;}} 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font` becomes the default for all element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vide an option title for the key as a whole that sp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key at the top.  This title can use different font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, and enhancement from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ponent in a plot command is represented in the key by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corresponding title text and a line or symbol 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lot style.  The title text may be auto-generate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in the plot command as `title "text"`.  The keyword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 will suppress both the text and the styl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suppress the text only, use `title ""`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lots generated additional entries in the key (see `cntrlabel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extra lines to the key by inserting a dummy plot command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keyentry` rather than a filename or a function.  See `keyent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an be drawn around the key (`box {...}`) with user-speci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.  The `height` and `width` increments (specified in character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dded to or subtracted from the size of the ke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mainly when you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to be generated after all the plots.  In this case the ke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or the requested fill color and t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in the key uses `enhanced` mode by default. This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noenhanced` keyword applied to the entire key, to the key tit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individual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default` restores the default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box no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fixed right top vertical Right noreverse enhanced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key noinvert samplen 4 spacing 1 width 0 heigh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maxcolumns 0 maxrow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`inside` placement with one importan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undaries of a 3D plot change as the view point is rotated or 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positioned `inside` these boundaries then the key also mo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 is changed. `fixed` positioning ignores changes to the view ang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a specific place (upper right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screen 0.85,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 and minimizes the vertical space ta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justifies the text, gives the key box a title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raws a box around it with a thick b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lw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ra 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each plot autogenerates a single line entry in the ke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trol over what appears in the key you can use the `keyentry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or `splot` command to insert extra lines.  Instead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name or function to plot, use `keyentry` as a placehol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information (used to generate a key symbol) and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ual options for title font, text color, `at`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arkup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outside right center title "Outco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  If you want the first line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column headers but _not_ to use them for plot tit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layo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{vertical | horizo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olumns &lt;exact no. of colum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keywidth [screen|graph]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rrangement of elements within the key into rows and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keywords shown above.  The default is `vertical`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uses the fewest columns possible.  Elements are aligne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re is no more vertical space, at which point a new colum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e may be limited using 'maxr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horizontal`, the key instead uses the fewest row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-selected number of rows and columns may b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a definite number of columns using `set key columns &lt;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ay need to adjust the sample widths (`samplen`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 (`key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title "text"` places an overall title at the top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text justification, and other text properties specific to the tit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placing the required keyword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text"` 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or text properties specified elsewhere apply to all text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yout places a style sample (color, line, point, shape, etc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of the key entry line, and the title text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and sample positions can be swapped using the `reverse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of the individual plot titles within the ke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Left` or `Right`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rizontal extend of the style sample can be set to an approx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haracter width (`sample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is bad at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space required, so the automatic key layout may be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key is to be positioned at the left, it may help to use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and force the appropriate number of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key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place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offset &lt;dx&gt;,&lt;dy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3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outside` mode, automatic placement is similar to the above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5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key is positioned along the outside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below` and `under` are synonymous with `b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hspace{0.1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begin{minipage}{0.4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sion compatibility, `above`, `over`, `below`, or `under`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direction keyword uses `center` 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outside` without any additional t/b/c or stack directi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`top`, `right` and `vertical` (i.e., the 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key placement options chosen, the final posi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manually by specifying an offset.  As usual,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of the offset may be given in character, graph,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It also affects the positions of point samples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are drawn at the midpoint of the sample line, even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wxt and qt terminals, left-click on a hypertext anc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has appeared will copy the hyper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ly lt 2 will now produce a thic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Note that the mapping as given is valid only for x non-nega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to the y2 axis, both &lt;expression1&gt; and &lt;expression2&gt; must use 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`set origin` and `set size`, and is intend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icro` command tells gnuplot to use a different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code U+2212.  In a Window codepage 1252 locale this is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is not necessary when using the postscript termin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mplementation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monochrome option offered by certain terminal types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ting is superseded by "set mouse mouse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format used to repor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ger argument selects one of the format options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gument is used as a format for sprintf() in option 7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wo float specifiers, one for x and one f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 custom function returning a string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readout of coordinate systems in which inverse mapping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lot coordinates requires joint consideration of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example the map_projection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 &lt;format-str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format from `set mouse mouseformat function &lt;fun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is usually accomplished by holding down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id, leaving a blank space. `prev` returns to the gri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s` you set the outer margins of the whole multi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rovide 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llustrate how this works, consider the case of a log-scal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chieves the same effect as `set log x2`.  The hidden axis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ange [0:3], obtained by calculating [log10(xmin):log10(xmax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functions f() and g() must be defin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appropriate to the nonlinear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  Objects to be drawn in 2D plo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front`, `back`, `behind` control whether the objec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or after the plot itself. See `lay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is interpreted in terms of units along the x 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axis in that of the y axis. `units xx` means that both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are scaled in the units of the x axis, while `units yy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axes are in units of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 object ellipse' interprets the first &lt;2r&gt; in terms of x ax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style circle`,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object N depthorder` applies to 3D polygon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ssigning the object to layer front/back/behind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st of pm3d quadrangles sorted and rendered in order of dep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.  As with pm3d surfaces, two-sided colo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specifying the object fillcolor as a linesty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ordering of the first three vertices in the polyg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is property for an object that is not a 3D polygon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sets the x and y axis ranges to match the coordina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plotted.  Offsets provide a mechanism to expand these range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pace between the data and the plot borders.  Autoscaling th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s each range to reach the next axis tic unless this has been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utoscale noextend` or `set xrange noextend`.  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ffect only scaling for the x1 and y1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graph dimens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Only "graph" offsets are possible for nonlinea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offset expands the axis range in the specified dire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bottom offset makes ymin more negative.  Negative offset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ly with autoscaling and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y range [-3:3] because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to [-1:1] and the vertical offsets add 2 at each end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64-bit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for values from 2^53 to 2^63 (roughly 10^16 to 10^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evaluation preserves more precision than evaluation using IEEE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arithmetic.  However unlike the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which sacrifices precision to span a tot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[-10^307 : 10^307], integer operations that result in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-2^63 : 2^63] overflow.  The `set overflow` comm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at happens in case of overflow.  Se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is the same as `set overflow float`. It causes the resu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real number rather than as an integer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overflow` causes integer arithmetic overflow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 is shown.  This may be desirable if your platform allows only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ithmetic and you want to approximate the behaviour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prior to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does not affect the state of overflow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gnuplot versions were limited to 32-bit arithmetic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verflow.  Note, however, that some built-in operato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teger arithmetic at all, even when given integer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exponentiation operator N**M and the summ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ummation`).  These operations now return an integer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teger arguments, making them potentially susceptible to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us affected by the state of `set overflo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value instead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returned as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 Number).  This is not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ger arithmetic expression overflows the limit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2^63 : 2^63] for 64-bit integers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affects the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built-in summation operation `su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operations will return an integer result if all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gers, so long as no overflow occurs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verflow` state does not affect logical or 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verflow occurs at any point during the course of evaluating of a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will cause the result to be returned as a real numb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nal sum is within the range of integ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ette is a set of colors, usually ordered in the form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tepped gradients, used for `pm3d` surfaces and other grap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by z value.  Colors in the current palette are automaticall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lot coordinates z values or an extra data column of gra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s also can be accessed explicitly in a col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lorspec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gray value` also known as `palette fraction` in the range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z value` corresponding to the z coordinate of a plo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s a `cb value` in the range [cbmin:cbmax] (see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shown by default in a separate `colorbox`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o plots that use plot style `pm3d`. The colorbox can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r disabled. See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`model` to one of `RGB`, `HSV`, `CM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lor names for `set palette defined` tables and a color spa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will result in funny colors.  All explanation have been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, so please note, that `R` can be `H`, or `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actual color space (`G` and `B`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, Blue;  CMY stands for Cyan, Magenta,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rlier gnuplot versions accepted YIQ and XYZ color space model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implementation was never complete or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tandard color wheel while at the same time the ne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 and spider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is relevant to spiderplo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otherwise.  Axes of a parallel axis plot can be labe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option of the plot command, which generates an xtic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may require als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linetype properties are controlled using `set style parallel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ixmap` command is similar to `set object` in that it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that will appear on subsequent plots. The rectangular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/green/blue/alpha values making up the pixmap are read from a png, jp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if file.  The position and extent occupied by the pixmap in th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may be specified in any coordinate system (see `coordinate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given by `at &lt;position&gt;` refer to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pixmap unless keyword `center`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-extent of the rendered pixmap is set using `width &lt;x-extent&gt;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original image is retained and neither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the orientation of the pixmap changes with axis scaling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if the y-extent is set using `height &lt;y-extent&gt;`.  I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extent and y-extent are given using `size &lt;x-extent&gt; &lt;y-extent&gt;`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s the original aspect ratio.  If no size is set th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pixels is used (the effective size is then terminal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maps are not clipped to the border of the plot.  As an exce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ehaviour of objects and layers, a pixmap assigned to layer 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ndered for only the first plot in a multiplot.  This allows a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ultiplot to share a single backgroun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a gradient as the background for all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oth x and y will be resized to fill the entir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logo at the lower right of each pag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a small image at some 3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t will move as if attached to the surface being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ut will always face forward and remain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allows plotting gridded or non-grid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reprocessing. pm3d style options also affect solid-fi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struct other 3D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 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border {retrace}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m3d plots are plotted sequentially in the ord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command. Thus earlier plots may be obscured by lat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 you can use the `depthorder`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surfaces can be projected onto the `top` or `bottom` of th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alette`, `set cbrange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m3d color surface is drawn if the splot command specifies `with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-color pm3d surfaces tend to look very flat without specular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highlights from a single source only affect one side of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spotlight source may be desirable to add specular highligh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direction.  This is controlled by "spec2 &lt;contribu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details may change in a future version): The second spot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e red light source that by default contributes nothing (spec2 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idden_comp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arison of hidden3d and pm3d treatment of solid-color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by itself tends to produce bad res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long thin rectangles generated by `splot with box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better to add the keyword `base`, which performs the dep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intersection of the box with the plane at z=0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s further improved by adding a lighing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 quadrangles of a pm3d surface or other 3D objec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oothly clipped against the current zrange.  This is a change from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surfaces can be clipped by rendering whole quadrangl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ll 4 corners in-range on x, y, and z (`set pm3d clip4in`)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ith at least one corner in-range on x, y, and z (`set pm3d clip1in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clip`, `clip1in`, and `clip4in`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clipping based on spatial x, y, and z coordinates,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ndered or not based on extreme palett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default) palette color values &lt; cbmin are clipped to equal cb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olor values &gt; cbmax are clipped to equal cb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quadrangles with color value outside cbrange are not draw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m3d coloring assigns an individual color to each quadr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grid.  For alternative coloring schemes that assign uniform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urface, see `pm3d fillcol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y/color value (i.e. not a gradient) is assigned to each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 calculated from the z-coordinates the four quadrangl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`corners2color &lt;option&gt;`.  The value is then us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from the current palette.  See `se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change palettes inside a singl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of data is provided,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`set log z`, `set log c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{retrace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draws bounding lines around each pm3d quadrangle as it is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ine properties (linetype, color, linewidth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rder is drawn as a solid black line with wid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retrace` causes a border to be dra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.  In principle this should give the same result as `noborder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utput modes can suffer from antialiasing artifacts betwee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quadrangles. Retracing the border hides these artifacts,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 `with pm3d` accepts an optional fillcolor in the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ation is applied to the entire pm3d surface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fillcolor specifications will result in a single solid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to interpret visually unless there is also a lighting model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surface components based on orientation.  See `pm3d 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cases.  `with pm3d fillcolor palette`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the default pm3d palette-based coloring,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useful option. `with pm3d fillcolor linestyle N` is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nt assigns distinct colors to the top and bottom of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similar to the color scheme used by gnuplot's `hidden3d`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N is used for the top surface; linestyle N+1 for the bottom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op" and "bottom" depend on the scan order, so that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ed for `pm3d scansbackward` as compared to `pm3d 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oring option works best with `pm3d depthorder`, how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does not allow you to control the scan order so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swap the colors defined for linestyles N and 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map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precated option `set pm3d hidden3d N`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inting a string to a data block, embedded newlin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to generate multiple data block entries.  This i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piderplot` command switches interpretation of coordin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system in which each data point is mapped to a posi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axis.  paxis 1 is always vertical; axes 2 to N procee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ven spacing. The command must be issued prior to plott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effect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reset` to restore these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`set style arrow` to define a set of arrow types.  Eac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width, point type, color, etc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ow style invoked from a `plot` or `splot` command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-dependent linecolor (`lc variable` or `lc rgb variable`) that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column of data in the corresponding `using`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style is probably not useful for individual arrow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arro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modified using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rter than its nominal range.  This defa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whiskers should span.  In this case the rang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liers are not drawn they do not contribute to auto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ossbar indicating the median is drawn using the same line type a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.  If you want a thicker line for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no median line,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olumn will be interpreted as the discrete leveles of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dataset) are labeled.  By default the value of the factor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is a separate default fill style for rectang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area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stogram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the circle at the plot boundaries, `noclip` disables thi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inor (second) diameter in those of the y (or y2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a default size for ellipses with the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default size applies to data plot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olumns of data (x,y) and to function plots.  The two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the major and minor diameters (as opposed to semi-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clips the ellipse at the plot boundaries, `noclip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line type and layer for drawing the vertical axes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rallelaxes`.  See `with parallelaxes`,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s controls the default appearance of spide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, line, and point properties can be modified in the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command.  The overall appearance of the plot is als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settings such as `set grid spiderplot`.  See also `set paxi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ider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pider plot will be a polygon with a thick border but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one will additionally place an open circle (pt 6) at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numbered textbox styles can be defined.  If no boxstyle index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default (unnumbered) sty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ault style has only a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yle 2 (bs 2) has a light blue background with no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.  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or` character can be used to output csv (comma 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mode only affects plot style `with table`.  See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only to the special plot style `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ing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PERIMENTAL] To select only a subset of the data points for tabul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vide an input filter condition (`if &lt;expression&gt;`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Note that the input filter may reference data colum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output.  This feature may change substantially before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eased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current time and date in the plo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format used to input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 time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for both `timefmt` and `timecolumn`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two character match to one of: 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two character match to one of:  am AM pm P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two character match to one of: am AM pm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two-character match to one of: am AM pm P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inting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am" or "AM", hour 12 will be interpreted as ho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%p format returns "pm" or "PM", hours &lt; 12 will be increased b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 t is useful in three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 parametric mode `plot` commands it limits the range of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generating functions.  See `set parametric`,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 polar mode `plot` commands it limits or defin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ular parameter theta. See `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`plot` or `splot` commands using 1-dimensional sampled data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file "+".  See `sampling 1D`,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d grid already exists, mark it as active (use i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and `voxel` operations).  If a new size is given, replac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with a zero-filled N x N x N grid.  If a grid with this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, allocate an N x N x N grid (default N=100), zero th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k it as active.  Note that grid names must begin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lists all currently defined voxel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releases all data structure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.  The data structures are also released by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xel(x,y,z)` returns the value of the activ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rest that coordinate. See also `splot voxel-gri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interactive viewing, hot-key `z` resets azimut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ge.  The command `set view equal xyz` additionally set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s the view angles of a 3D plot so that one of the prima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or yz lies in the plane of the plot.  Axis labels and tics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justed accordingly;  tics and labels on the third axi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is scaled up to approximately match the size that 'plot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for the same axi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is equivalent to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arametric variables u and v is useful in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`splot` in parametric mode. See `set parametric`,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generating 2-dimension sampled data for either `plot` or `splot`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file "++". See `sampling 2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es the range of x coordinates spanned by the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commands `set vyrange` and `set vzrange` exist for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voxel grid.  If no explicit ranges have been se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vclear`, `vfill`, or `voxel(x,y,z) = ` command, vmin and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from the current values of `x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surfaces drawn by `splot` lie within a normalized unit cub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x y and z axis ranges. The bounding walls of this cub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nes (graph coord x == 0), (graph coord x == 1), etc.  The `set wal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nders the walls x0 y0 and z0 as solid surfaces.  By defaul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are semi-transparent (fillstyle transparent solid 0.5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which walls are drawn and also their individual color and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enable walls, you may also want to use `set xyplane 0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.  Input data is read from a file either by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not reserve enough space to the left of the plot to hol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otated ylabel text.  You can adjust this with `set lmarg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by specifying `rotate by &lt;degrees&gt;`.  The orientation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b&gt; or both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displayed even if the data would not need such a bi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is the same as `set autoscale x 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ographic coordinate measured in degrees.  Use `set xtics 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command `set format x "%Ddeg %5.2mmin %E"`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rmally you do not need this keyword unless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s been plotted.  Note that this is independent of the cur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eature in version 5.4 is that `splot` can operate on vo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voxel-grids`, `set vgrid`, `vxrange`.  At present voxel gri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using styles `with dots`, `with points`, or `with iso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grid values can also be referenced in the `using` specifi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, for example to assig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The first row of input data contains the y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.  You can select among the data blocks in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the `splot` command, as usual.  The columnheaders option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only to the first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 of input data contains the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has special meaning when used with matri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pplying to blocks of single points, it applies 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lues.  Note that matrix rows and columns are index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, so the row with index N is the (N+1)th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plot all values in row with inde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plot columns 3 to 7 for al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submatrix bounded by [3,0] and [7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xel data can be plotted with dots or points marking individual voxe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above the specified threshold value (default threshol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pointtype/linewidth properties can be append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any view angles the voxel grid points will occlude each oth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ré artifacts on the display. These effects can be avoided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so that the displayed dot or point is displaced random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voxel grid coordinate. See `set jit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e voxel grids can be down-sampled by using the `pointinterval`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i` for short) to reduce the number of point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will create a tessellated surface in 3D enclosing all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alue greater than the requested threshold. The surface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 by linear interpolation to pass through the threshold val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vgrid`, `vfi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emos `vplot.dem`, `isosurfac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ppressed altogether using the `nooutput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ay of column headers is generated only i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lumnheaders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N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array of strings holding column head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total number $N$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array of strings holding column headers fou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N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TATS_column_header@array of strings holding column header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matrix` indicates that the input consists of a matrix (see `matri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statistics are generated by considering all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S_size_y            # number of matrix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number of matrix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number of matrix r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number of matr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number of matri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content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viding a string constant as the name, the keyword `columnhea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unction `columnheader(N)` can be used to generate the name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found in that column in the first row of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in a subprocess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 state of a script containing an initializ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 character is found, all variables with names that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wildcard will be removed. This is useful to remove sever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ing a common prefix. Note that the wildcard character is only allo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variable name! Specifying the wildcard character as sol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using `unset output` or by using `set output`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s the value of all voxels in an existing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grid name is given, clears the currently activ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fill` command acts analogously to a `plot` command except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eating a plot it modifies voxels in the currently active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read from the input file, the voxel containing tha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ll other voxels within a sphere of given radius centered abou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cr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user variable VoxelDistance is set to the distance from (x,y,z)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's grid coordinates (vx,vy,v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expression provided in the 5th `using` specifier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pression can use the new value of Voxel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result of evaluating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dds 1 to the value of every voxel within a sphere of radi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each point in 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odifies all voxels in a sphere whose radius is deter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by the content of column 4.  The increment added to a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s with its distance from th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vfill` always increments existing values in the current voxe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et them to zero, use `vcle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block of commands repeatedly so long as &lt;expr&gt;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/sixelgd terminals, pixma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s are not supported for thes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terminal, but not by pdfcair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libcerf versions 1.8 1.9 1.10 return in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gt function. Do not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